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013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Formato europeo per il curriculum vita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487680</wp:posOffset>
                  </wp:positionH>
                  <wp:positionV relativeFrom="paragraph">
                    <wp:posOffset>40640</wp:posOffset>
                  </wp:positionV>
                  <wp:extent cx="992505" cy="2870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11" r="-3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formazioni person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urizio Fatticcio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irizzo lavorativ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iale Alfieri 57100 Livorno - Via Forlanini, 26 – 57025 Piombino (LI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65-6754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maurizio.fatticcioni@uslnordovest.toscana.it</w:t>
              </w:r>
            </w:hyperlink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ta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a e luogo di nascit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 luglio 1953 – Castagneto Carducci (L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struzione e formazi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tà degli Studi di Firenz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mazione-progettazione-verifica e gestione risorse umane e strumentali relative alle attività del tecnico della preven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ualifica/Specializzazione conseguita e votazio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urea Specialistica in Scienze delle professioni sanitarie della Prevenzione con votazione 110/110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gione Tosc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curezza e salute nel lavoro / Progettazione-esecuzione-valutazione iniziative formativ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ualifica/Specializzazione conseguita e votazio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rmatore della Sicurez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7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stituto Tecnico Industriale Statale Vittorio Emanuele III (Livorn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imica industriale / progettazione-gestione impianti chimic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ualifica/Specializzazione conseguita e votazio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ploma di Scuola Secondaria di Secondo Grado con votazione 54/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sperienza lavorativa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 15.11.1978 – in cors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enda U.S.L. n. 6 di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enda Pubbl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rsonale di vigilanza ed ispe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detto al Servizio di Prevenzione, Igiene e Sicurezza nei Luoghi di Lavoro ed all’Unità Operativa Tecnici della Prevenzione in ambito veterinario e si sicurezza alimentare ed all’Unità Operativa Tecnici della Prevenzione negli ambienti di lavoro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l 10.07.1978 al 9.10.7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e di Piombi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enda Pubbli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cnico di Laboratorio presso la ripartizione Igiene e Sanità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pacità e competenze tecnich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ona conoscenza dei software: Microsoft Windows (XP e 7), Applicativi Offic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ltre capacità e competenze personali e organizzativ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oscenza di base della lingua inglese parlata e scritta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disposizione al lavoro di gruppo e alle attività di formazione; buone capacità organizzative con facilità di adattamento in ambienti formativ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tente B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ttività di formazione rilevante: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- 6° Corso di Igiene Industriale - Università Cattolica: Roma, 15/19 e 22/26 settembre  1980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- Corso di aggiornamento sull'attività di vigilanza e di controllo per Ufficiali di Polizia Giudiziaria - Siena: 1/14 ottobre 1981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- Corso sulle metodologie di formazione dal tema "Educazione alla salute dei lavoratori" Pisa:22/24 settembre 1986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 - Corso di "Aggiornamento tecnico per operatori delle UU.SS.LL. addetti al controllo dell'inquinamento da agenti chimici negli ambienti di lavoro" - Istituto Superiore Per la Prevenzione e la Sicurezza del Lavoro: Roma, 9/13 novembre 1987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 - Corso sulle metodologie di formazione dal tema "La conduzione di gruppi di apprendimento" Pisa: 1/3 dicembre 1987 – 20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 - Corso sulle metodologie di formazione dal tema "La valutazione di progetti formativi" Pisa: 26/28 settembre 1988 – 30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 - Corso teorico-pratico sulla ventilazione industriale - Giunta Regionale e Dipartimento Sicurezza Sociale della Regione Toscana: Montecatini Terme, 23, 24, 25, 29, 30, 31 ottobre 1990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 - Seminario “Progettare il Dipartimento della Prevenzione Collettiva" -  Azienda USL 6: Castiglioncello (LI), 22/25 gennaio 1995 – 20 ore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 - Corso "Formatori (D.Lgs. 626/94)" - Regione Toscana - Azienda U.S.L. n.5: Casciana Terme (PI) , 22/24 ottobre 1996 – 25,5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 - Corso "D.Lgs. 626/94" - Regione Toscana - Azienda U.S.L. n.3: Montecatini Terme (PT) , 26/29 novembre 1996 – 28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 - Corso "Formazione formatori" – Ente Livornese Scuola Edile: Livorno 1997 – 160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 - Corso "La comunicazione, strumento efficace nell’organizzazione" - Regione Toscana - Azienda U.S.L. n.6: Livorno, 21-22-23-24 settembre 1999 – 32 ore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 - Corso "Formazione dei formatori" - Regione Toscana - Azienda U.S.L. n.6: Livorno, 27-28-29 settembre 18-20-29-30 ottobre 4-5-19-29 novembre 13 dicembre 1999 – 100 ore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 - Corso "Comunicazione e relazioni interpersonali fattore di qualità nel lavoro organizzato” - Azienda U.S.L. n.6: Livorno, 13,15,16 novembre 2001 – 20 ore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 - Corso "L’applicazione dei decreti 271, 272, 298" - Azienda U.S.L. n.6: Livorno, novembre 2000 – marzo 2002 – 52 ore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 - Corso "La prevenzione basata sulle prove - EBM" - Regione Toscana - Massa Carrara, 20-21-22 marzo 2002 – 25 ECM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- Corso "La comunicazione nell’organizzazione del SUP" - Piombino, 17-18-25-26 novembre 18-19 dicembre 2003 –  50 ECM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 - Corso "L’audit come strumento di analisi e valutazione" - Regione Toscana - Azienda U.S.L. SIENA: Siena, 10-11-12 settembre 2003 – 21 ore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- Conferenza del Sistema regionale dei Servizi Veterinari” – Azienda USL 9 Grosseto 9-10 aprile 2003 – 11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 - Corso "Sistemi di autoverifica in veterinaria" – ASL n.6: Livorno, 2004 – 49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- Corso  Prodotti finiti - ASL n.6: Livorno, 2004 – 6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 - Corso Informazione e condivisione degli obiettivi aziendali – ASL n.6: Livorno, 2004 – 4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 - Corso Processi di qualità ed accreditamento della struttura – ASL n.6: Livorno, 2006 – 2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 - Corso “Applicazione del sistema di audit alle strutture di Igiene degli alimenti e Veterinaria” - ASL n.6: Livorno, 2008 – 50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 - Corso Miglioramento continuo della qualità: gli strumenti per il miglioramento – ASL n.6: Livorno, 2008 – 18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 - Corso Miglioramento continuo della qualità: il percorso di eccellenza EFQM – ASL n.6: Livorno, 2008 – 8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 - Corso “La gestione delle strutture regionali e territoriali di sanità pubblica veterinaria e di sicurezza” – ASL n.9: Grosseto, 2009 – 23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 – Corso “Ruolo e responsabilità dei professionisti nella gestione del personale” - ASL n.6: Livorno, 2009 – 14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 - Corso “Gli audit interni di supervisione professionale nel settore di sanità pubblica veterinaria: il modello e le tecniche” - ASL n.11: Empoli, 2009 – 50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 - Corso “La conoscenza applicativa del D.legs. 2073/2005 e successive modificazioni” - ASL n.6: Livorno, 2011 – 12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 - Corso “Organizzazione leadership e qualità” - ASL n.6: Livorno, 2011 – 20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 - Corso “La tecnica del campionamento di alimenti e mangimi nell’ambito del controllo ufficiale” - ASL n.6: Livorno, 2011 – 9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 - Corso “tutela igienico sanitaria ambienti di vita e produzione alimenti correlata alla presenza di infestanti” - ASL n.6: Livorno, 2012 – 20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 - Corso “Ruolo del coordinatore delle professioni sanitarie” - ASL n.6: Livorno, 2012 – 7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 - Corso “sicurezza per dirigenti e preposti” - ASL n.6: Livorno, 2013 – 18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 - Corso “Valutazione del DVR modalità di verifica” - ASL n.6: Livorno, 2014 – 16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 - Corso “controllo della sicurezza alimentare in aree pubbliche” - ASL n.6: Livorno, 2015 – 10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8 - Corso “gestione delle risorse per posizioni organizzative” - ASL n.6: Livorno, 2015 – 8 EC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Ho partecipato inoltre a circa 60 corsi di formazione e seminari di aggiornamento su temi procedurali, legislativi e di sicurezza ed igiene del lavoro e degli alimenti (ELENCO DISPONIBILE)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Attività di docenza: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87 - Associazione Intercomunale n. 25 - "addetti macchine movimento terra" - 18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87 - Associazione Intercomunale n. 25 -  "ceramisti" - 16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89 - Scuola Edile di Livorno - “muratore polivalente” - 18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0 - Scuola Edile di Livorno - “muratore polivalente” - 36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4 - IPSIA - “operatori meccanici ed elettrotecnici” - 8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4 - Scuola Edile di Livorno - “muratore polivalente” - 30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4 - Provincia Livorno - "adeguamento normative CEE/Nazionale - fochino" - 12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5 - Scuola Edile di Livorno - “D.L. 626/94” – 18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5 - Associazione Industriali Provincia di Livorno - “D.L. 626/94” – 10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6 - Confesercenti del Tirreno - “D.L. 626/94” – 10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7 - Confesercenti del Tirreno - “D.L. 626/94” – 2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7 - Provincia di Livorno - “operatori parchi” – 8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7 - Istituto Professionale di Stato - “operatori meccanici ed elettrotecnici” – 10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7 - Provveditorato agli studi - “D.Legs. 626/94” – 16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7 - Ordini professionali degli Ingegneri e Architetti  della Provincia di Livorno - “D.Legs. 494/96 corso 120 ore” coordinatore-tutor-docente – 62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7 - Collegio dei Geometri della Provincia di Livorno - “D.Legs. 494/96 corso 120 ore” – 24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7 - Scuola Edile di Livorno - “D.L. 494/96 - Progetto CEE Batiq” – 33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7/98 - Scuola Edile di Livorno - “Muratore polivalente - Progetto CEE Youthstart” – 33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8 - Collegio dei Geometri della Provincia di Livorno - “D.Legs. 494/96 corso 120 ore” – 21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8 – Autorità Portuale Livorno - “Sicurezza – Progetto ADAPT TELOTEC” – 36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8 - Ordine professionale degli Ingegneri della Provincia di Grosseto - “D.Legs. 494/96 corso 60 ore” coordinatore-tutor e docente – 30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9 – CNA/CONFARTIGIANATO della Provincia di Grosseto - “D.Legs. 494/96 corso 60 ore” coordinatore-tutor e docente – 30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9 - Scuola Edile di Livorno - “D.L. 626/94” – 12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0 - Scuola Edile di Livorno - “D.L. 626/94 e D.L. 494/96” – 10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1 – BIC Venturina – “Sicurezza in viticoltura” – 12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2 – CSP BIC Livorno – “Sicurezza nella scuola” – 10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2 – Scuole Medie Piombino – “Formazione formatori sicurezza” – 18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2 - Scuola Edile di Livorno - “D.L. 626/94 corso RLS” – 12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5 - Ordine professionale degli Ingegneri della Provincia di Livorno - “D.Legs. 494/96 corso 60 ore” – 12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5 - Ordine professionale dei Geometri della Provincia di Livorno - “D.Legs. 494/96 corso 60 ore” – 10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6 - Ordine professionale degli Ingegneri della Provincia di Livorno - “D.Legs. 494/96 corso 60 ore” – 12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8 – CNA Servizi di Livorno - “Corso per Responsabile Servizio Prevenzione e protezione – modulo C” – 10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9 – ISIS Volta/Pacinotti - “Corso per Responsabile S.P.P. e A.S.P.P.” – 22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10 – Agenzia formativa Studio MPS Cecina – “Corsi per Datore Lavoro/RSPP – 16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10 - Agenzia formativa Studio MPS Cecina – “Corsi Sicurezza lavoro ai sensi D.Legs 81/08 – 40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11 - Agenzia formativa Studio MPS Cecina – “Corsi Sicurezza lavoro ai sensi D.Legs 81/08 – 40 ore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12 - Agenzia formativa Studio MPS Cecina – “Corsi Sicurezza lavoro ai sensi D.Legs 81/08 – 24 or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13 - Agenzia formativa Studio MPS Cecina – “Corsi Sicurezza lavoro ai sensi D.Legs 81/08 – 20 or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oltre tutoraggio e docenza in corsi di aggiornamento interni per operatori ASL n.6 su argomenti attinenti la sicurezza nel lavoro e l’igiene degli alimenti.</w:t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  <w:t>Si attesa che le informazioni contenute nel presente CV sono effettuate ai  sensi e per gli effetti dell’art. 46 e 47 del DPR 445/2000. Si autorizza il trattamento dei dati personali ai sensi del Dlgs. 196/2003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371"/>
        <w:gridCol w:w="3371"/>
      </w:tblGrid>
      <w:tr>
        <w:trPr/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2.01.2017</w:t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irm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drawing>
                <wp:inline distT="0" distB="0" distL="0" distR="0">
                  <wp:extent cx="1966595" cy="616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.fatticcioni@usl6.toscana.it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6:00Z</dcterms:created>
  <dc:creator>Administrator</dc:creator>
  <dc:description/>
  <cp:keywords/>
  <dc:language>en-US</dc:language>
  <cp:lastModifiedBy>Bacci</cp:lastModifiedBy>
  <cp:lastPrinted>2013-03-27T16:30:00Z</cp:lastPrinted>
  <dcterms:modified xsi:type="dcterms:W3CDTF">2017-04-28T13:06:00Z</dcterms:modified>
  <cp:revision>2</cp:revision>
  <dc:subject/>
  <dc:title>Modello Curriculum Vitae</dc:title>
</cp:coreProperties>
</file>